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Digest-SHA3 1.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9-2004 Gisle Aas.</w:t>
      </w:r>
    </w:p>
    <w:p>
      <w:pPr>
        <w:pStyle w:val="Normal"/>
        <w:spacing w:lineRule="exact" w:line="420"/>
        <w:rPr>
          <w:rFonts w:ascii="Arial" w:hAnsi="Arial" w:cs="Arial"/>
          <w:sz w:val="20"/>
          <w:szCs w:val="20"/>
        </w:rPr>
      </w:pPr>
      <w:r>
        <w:rPr>
          <w:rFonts w:cs="Arial" w:ascii="Arial" w:hAnsi="Arial"/>
          <w:sz w:val="20"/>
          <w:szCs w:val="20"/>
        </w:rPr>
        <w:t>Copyright 1997 Uwe Hollerbac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Zx82arbEpiOB+TzsYSMKRgnxcesoCjNV4KVDO9ehXl7EZYZV2WOdEL9zMDE7MIeQHxDx8i
jW590HGrBa+G2Xn21e8/C+TkGWznybWFYl10qMRy2Vlfp5egfnwySocBElj1b40nbEbe8YIX
L4XM6BXbP86xS14X2Szx3vsOv85cshlIHWceI3E4mAe3UPrhFXVeUrG0qsyIWDNCmmvOPjEh
TYfvLTOho6VQsFQIL/</vt:lpwstr>
  </property>
  <property fmtid="{D5CDD505-2E9C-101B-9397-08002B2CF9AE}" pid="3" name="_2015_ms_pID_7253431">
    <vt:lpwstr>HW4afFr0wc7PqiXTvzFeYWjTskk/3QWh8hGESH8JVf2HNku6yFd5xO
Wm7UPTzpqaqGVZxhW56SAlquq+rEbrXbuj9c7tRoyyt1lgz41IGWfMPX+JBGnXjsi47o1h15
DZfyct+v974AXUQnPVSWjbqMUIcYn2EmNrD81h+hbSPApdOP6JTYyvLt1hCLke/hjVA92yjL
uCSGggWfxE/UnKqIslslTbWA8ah+UI9F/hcp</vt:lpwstr>
  </property>
  <property fmtid="{D5CDD505-2E9C-101B-9397-08002B2CF9AE}" pid="4" name="_2015_ms_pID_7253431_00">
    <vt:lpwstr>_2015_ms_pID_7253431</vt:lpwstr>
  </property>
  <property fmtid="{D5CDD505-2E9C-101B-9397-08002B2CF9AE}" pid="5" name="_2015_ms_pID_7253432">
    <vt:lpwstr>1WZupA5fhdyk1na/hJwm65LM/g/+7CP4gYQL
T/DmZ466pxFppQ2fP9LRjYI+G9YKhFOLohGK6ACqmTUfKBpPw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10</vt:lpwstr>
  </property>
</Properties>
</file>